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 Кирова, 3, к.618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k_mld@sovet-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`  08.02.2012                            </w:t>
        <w:tab/>
        <w:tab/>
        <w:tab/>
        <w:tab/>
        <w:tab/>
        <w:tab/>
        <w:tab/>
        <w:tab/>
        <w:tab/>
        <w:t xml:space="preserve"> №15/6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едседателю</w:t>
      </w:r>
    </w:p>
    <w:p>
      <w:pPr>
        <w:pStyle w:val="Normal"/>
        <w:jc w:val="right"/>
        <w:rPr/>
      </w:pPr>
      <w:r>
        <w:rPr/>
        <w:t>Законода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И.Г. Морозу</w:t>
      </w:r>
    </w:p>
    <w:p>
      <w:pPr>
        <w:pStyle w:val="Normal"/>
        <w:jc w:val="center"/>
        <w:rPr/>
      </w:pPr>
      <w:r>
        <w:rPr>
          <w:szCs w:val="28"/>
        </w:rPr>
        <w:t>Уважаемый Иван Григор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астью 1 статьи 38 Устава Новосибирской области статьями 9 и 10 Закона Новосибирской области «О нормативных правовых актах Новосибирской области», статьей 73 Регламента Законодательного Собрания Новосибирской области  в порядке реализации права законодательной инициативы вносим на рассмотрение Законодательного Собрания Новосибирской области проект закона Новосибир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статьи 5 и 7 Закона Новосибирской области «О наделении органов местного самоуправления в Новосибирской области отдельными государственными полномочиями Новосибирской области по образованию и организации деятельности комиссий по делам несовершеннолетних и защите их прав»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Cs w:val="28"/>
        </w:rPr>
        <w:t>Проект закона – на 2 л. в 1 экз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ояснительная записка – на 1л. в 1 экз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Финансово-экономическое обоснование – на 1 л. в 1 экз.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Решение комитета  - на 1л. в 1 экз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>Председатель комитета                                                                                         В.А. Пак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55:00Z</dcterms:created>
  <dc:creator>ssn</dc:creator>
  <dc:description/>
  <cp:keywords/>
  <dc:language>en-US</dc:language>
  <cp:lastModifiedBy>sna</cp:lastModifiedBy>
  <cp:lastPrinted>2012-02-08T12:50:00Z</cp:lastPrinted>
  <dcterms:modified xsi:type="dcterms:W3CDTF">2012-02-08T05:50:00Z</dcterms:modified>
  <cp:revision>9</cp:revision>
  <dc:subject/>
  <dc:title/>
</cp:coreProperties>
</file>